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397778888"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233803288"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95560019"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2080981029"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955520544"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732058492"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831986326"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713947008"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2074022092"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039883941"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246113690"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430279716"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175907232"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538218529"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240680788"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