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42776770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791251977"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458226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44043198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