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889215084"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097304402"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013124425"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814606810"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32521831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67367468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