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2006973248"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646508135"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527526653"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726227433"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