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0022845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8651641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0408775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9805623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14639441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9461314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